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合并同类项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海南）若代数式</w:t>
      </w:r>
      <w:r>
        <w:rPr/>
        <w:t>x+3</w:t>
      </w:r>
      <w:r>
        <w:rPr/>
        <w:t>的值为</w:t>
      </w:r>
      <w:r>
        <w:rPr/>
        <w:t>2</w:t>
      </w:r>
      <w:r>
        <w:rPr/>
        <w:t>，则</w:t>
      </w:r>
      <w:r>
        <w:rPr/>
        <w:t>x</w:t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6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6795"/>
      </w:tblGrid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，列出关于</w:t>
            </w:r>
            <w:r>
              <w:rPr/>
              <w:t>x</w:t>
            </w:r>
            <w:r>
              <w:rPr/>
              <w:t>的一元一次方程</w:t>
            </w:r>
            <w:r>
              <w:rPr/>
              <w:t>x+3=2</w:t>
            </w:r>
            <w:r>
              <w:rPr/>
              <w:t>，通过解该方程可以求得</w:t>
            </w:r>
            <w:r>
              <w:rPr/>
              <w:t>x</w:t>
            </w:r>
            <w:r>
              <w:rPr/>
              <w:t>的值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题意，得</w:t>
            </w:r>
          </w:p>
          <w:p>
            <w:pPr>
              <w:pStyle w:val="DefaultParagraph"/>
              <w:bidi w:val="0"/>
              <w:rPr/>
            </w:pPr>
            <w:r>
              <w:rPr/>
              <w:t>x+3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，得</w:t>
            </w:r>
          </w:p>
          <w:p>
            <w:pPr>
              <w:pStyle w:val="DefaultParagraph"/>
              <w:bidi w:val="0"/>
              <w:rPr/>
            </w:pPr>
            <w:r>
              <w:rPr/>
              <w:t>x=﹣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解一元一次方程的解法；解一元一次方程常见的过程有去括号、移项、系数化为</w:t>
            </w:r>
            <w:r>
              <w:rPr/>
              <w:t>1</w:t>
            </w:r>
            <w:r>
              <w:rPr/>
              <w:t>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8•</w:t>
      </w:r>
      <w:r>
        <w:rPr/>
        <w:t>十堰）把方程</w:t>
      </w:r>
      <w:r>
        <w:rPr/>
        <w:t>3x+</w:t>
      </w:r>
      <w:r>
        <w:rPr/>
        <w:drawing>
          <wp:inline distT="0" distB="0" distL="0" distR="0">
            <wp:extent cx="9715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去分母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x+2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18﹣3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x+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3﹣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x+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18﹣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x+2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3﹣3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时乘以各分母的最小公倍数，去除分母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去分母得：</w:t>
            </w:r>
            <w:r>
              <w:rPr/>
              <w:t>18x+2</w:t>
            </w:r>
            <w:r>
              <w:rPr/>
              <w:t>（</w:t>
            </w:r>
            <w:r>
              <w:rPr/>
              <w:t>2x﹣1</w:t>
            </w:r>
            <w:r>
              <w:rPr/>
              <w:t>）</w:t>
            </w:r>
            <w:r>
              <w:rPr/>
              <w:t>=18﹣3</w:t>
            </w:r>
            <w:r>
              <w:rPr/>
              <w:t>（</w:t>
            </w:r>
            <w:r>
              <w:rPr/>
              <w:t>x+1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一元一次方程的步骤：去分母、去括号、移项、合并同类项和系数化为</w:t>
            </w:r>
            <w:r>
              <w:rPr/>
              <w:t>1</w:t>
            </w:r>
            <w:r>
              <w:rPr/>
              <w:t>，在去分母时一定要注意：不要漏乘方程的每一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8•</w:t>
      </w:r>
      <w:r>
        <w:rPr/>
        <w:t>郴州）方程</w:t>
      </w:r>
      <w:r>
        <w:rPr/>
        <w:t>2x+1=0</w:t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移项，再系数化</w:t>
            </w:r>
            <w:r>
              <w:rPr/>
              <w:t>1</w:t>
            </w:r>
            <w:r>
              <w:rPr/>
              <w:t>，可求出</w:t>
            </w:r>
            <w:r>
              <w:rPr/>
              <w:t>x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移项得：</w:t>
            </w:r>
            <w:r>
              <w:rPr/>
              <w:t>2x=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系数化</w:t>
            </w:r>
            <w:r>
              <w:rPr/>
              <w:t>1</w:t>
            </w:r>
            <w:r>
              <w:rPr/>
              <w:t>得：</w:t>
            </w:r>
            <w:r>
              <w:rPr/>
              <w:t>x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的一般步骤是去分母，去括号，移项，合并同类项，移项时要变号，最后系数化</w:t>
            </w:r>
            <w:r>
              <w:rPr/>
              <w:t>1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7•</w:t>
      </w:r>
      <w:r>
        <w:rPr/>
        <w:t>太原）方程：</w:t>
      </w:r>
      <w:r>
        <w:rPr/>
        <w:t>x﹣1=1</w:t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常数项移到右边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移项得：</w:t>
            </w:r>
            <w:r>
              <w:rPr/>
              <w:t>x=1+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合并同类项得：</w:t>
            </w:r>
            <w:r>
              <w:rPr/>
              <w:t>x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的一般步骤是去分母，去括号，移项，合并同类项，移项时要变号，注意熟练掌握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7•</w:t>
      </w:r>
      <w:r>
        <w:rPr/>
        <w:t>桂林）如果</w:t>
      </w:r>
      <w:r>
        <w:rPr/>
        <w:t>a+3=0</w:t>
      </w:r>
      <w:r>
        <w:rPr/>
        <w:t>，那么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接移项可求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移项可得：</w:t>
            </w:r>
            <w:r>
              <w:rPr/>
              <w:t>a=﹣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解一元一次方程的解法．解一元一次方程常见的思路有通分，移项，左右同乘除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Char18">
    <w:name w:val="批注主题 Char"/>
    <w:basedOn w:val="Char8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明显强调"/>
    <w:qFormat/>
    <w:rPr>
      <w:b/>
      <w:bCs/>
      <w:i/>
      <w:iCs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批注主题"/>
    <w:basedOn w:val="Style14"/>
    <w:next w:val="Style14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小题"/>
    <w:basedOn w:val="Style15"/>
    <w:qFormat/>
    <w:pPr/>
    <w:rPr>
      <w:rFonts w:ascii="宋体" w:hAnsi="宋体" w:cs="宋体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43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